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72500893"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873984847"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420210983"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795819059"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026920774"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408560564"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289233501"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371899956"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381463052"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2057064522"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215939172"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